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omprando bille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1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787" w:hRule="atLeast"/>
        </w:trPr>
        <w:tc>
          <w:tcPr>
            <w:tcW w:w="9102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niniejszej lekcji jest zapoznanie uczniów ze słownictwem oraz wyrażeniami, których używamy, kiedy chcemy kupić bilet komunikacji publicznej. Uczniowie będą odgrywać scenki sytuacyjne wcielając się w rolę podróżującego oraz kasjer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envolverse en una estación y comprar bille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verbos de movimiento, medios de transporte, lugares de una ciudad, viajes y excursiones, estaciones de tren y autobú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  <w:tab/>
        <w:t xml:space="preserve">estancos, billetes de tren, formas de tratamiento (tú, usted) </w:t>
        <w:tab/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3 y reparte entre ellos el material fotocopiable 1 antes fotocopiado y recortado. Cada alumno del grupo escoge dos tarjetas con nombres de los medios de transporte y una con un adjetivo. La tarea consiste en comparar estos vehículos usando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i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en el foro qué necesitamos para viajar en autobús o en tren. Seguro que alguien dirá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billete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right="0" w:hanging="0"/>
        <w:contextualSpacing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A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observan las fotografías, leen los diálogos y comentan en el foro en qué lugar se desarrolla la conversación en cada cas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Tú o usted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ed el texto y comparad esta situación con la de Polo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B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rabajando en parejas, los estudiantes observan las imágenes y hablan qué tipo de billete compra el viajero en el estanco. Explicad la diferencia entre el billete sencillo y el metrobús (si tienes alguno puedes enseñárselo a tus alumnos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C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en otra vez el diálogo y completan en sus cuadernos los datos que faltan en este billete. Verificad en la clase abierta.</w:t>
      </w:r>
    </w:p>
    <w:p>
      <w:pPr>
        <w:pStyle w:val="Akapitzlist"/>
        <w:spacing w:before="240" w:after="200"/>
        <w:ind w:left="0" w:right="0" w:hanging="0"/>
        <w:contextualSpacing/>
        <w:jc w:val="both"/>
        <w:rPr>
          <w:lang w:val="es-ES_tradnl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6 del cuaderno de ejercicios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mpletan el diálogo (sin mirar el libro) y después comparan sus respuestas con las de su compañero de me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 del cuaderno de ejercicios –</w:t>
      </w:r>
      <w:r>
        <w:rPr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otra vez trabajando de forma individual, relacionan cada pregunta con su respuesta correspondiente y completan las conversaciones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 –</w:t>
      </w:r>
      <w:r>
        <w:rPr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tus alumnos van a trabajar en parejas (alumno A y alumno B). Cada uno tiene que completar su ficha preguntando a su compañero por los datos que faltan y escribirlos en sus cuadernos. Leed juntos tres ejemplos que hay. Después, pregunta a algunas personas por las horas y precios para verifica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j. 8/ p. 32 del cuaderno de ejercicios.</w:t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 xml:space="preserve">Scenariusz nr 24   </w:t>
      <w:tab/>
      <w:tab/>
      <w:tab/>
      <w:tab/>
      <w:tab/>
      <w:tab/>
      <w:tab/>
      <w:tab/>
      <w:tab/>
      <w:t xml:space="preserve">    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3\materiały\scenariusze\scenariusz 3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1:44:00Z</dcterms:created>
  <dc:creator>*</dc:creator>
  <dc:description/>
  <cp:keywords/>
  <dc:language>en-US</dc:language>
  <cp:lastModifiedBy>Microsoft Office User</cp:lastModifiedBy>
  <dcterms:modified xsi:type="dcterms:W3CDTF">2021-04-01T09:59:00Z</dcterms:modified>
  <cp:revision>5</cp:revision>
  <dc:subject/>
  <dc:title>    </dc:title>
</cp:coreProperties>
</file>